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Иркут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ессиональный колледж г. Железногорска-Илимско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5190</wp:posOffset>
                </wp:positionH>
                <wp:positionV relativeFrom="paragraph">
                  <wp:posOffset>76200</wp:posOffset>
                </wp:positionV>
                <wp:extent cx="2606040" cy="623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606040" cy="62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69.7pt;margin-top:6pt;width:205.15pt;height:49.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 учебной дисциплине УД. 02  История Иркут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о специальности 43.02.15 Поварское и  кондитерское де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й комиссии общеобразовательного цик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Сорокина О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МР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/Кузнецова О.В./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втор: Сорокина О.И., преподаватель высшей квалификационной категории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ГБПОУ ИО ПКЖИ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Фонд оценочных средств разработан на основе рабочей программы учебной дисциплин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7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бщие положения</w:t>
      </w:r>
    </w:p>
    <w:p>
      <w:pPr>
        <w:pStyle w:val="Normal"/>
        <w:tabs>
          <w:tab w:val="clear" w:pos="708"/>
          <w:tab w:val="center" w:pos="4677" w:leader="none"/>
          <w:tab w:val="left" w:pos="77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В результате освоения учебной дисциплины История Иркут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чающийся должен обладать следующими умениями и знания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1     проводить поиск исторической информации в источниках разного тип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2    анализировать историческую информацию, представленную в разных знаковых системах (текст, таблица, карта, схема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3  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4    участвовать в дискуссиях по историческим проблемам, формулируя собственную позицию по обсуждаемым вопросам, используя для аргументации исторические свед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5     представлять результаты изучения исторического материала в формах реферата, исторического сочинения, исследовательского проекта, публичной презент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6    определять собственную позицию по отношению к явлениям современной жизни, исходя из их исторической обусловленности;</w:t>
      </w:r>
    </w:p>
    <w:p>
      <w:pPr>
        <w:pStyle w:val="Normal"/>
        <w:jc w:val="both"/>
        <w:rPr>
          <w:rStyle w:val="FontStyle4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7  использовать навыки исторического анализа при критическом восприятии получаемой извне социальной информации.</w:t>
      </w:r>
    </w:p>
    <w:p>
      <w:pPr>
        <w:pStyle w:val="Style18"/>
        <w:rPr>
          <w:rStyle w:val="FontStyle44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1 основные факты, процессы, явления, характеризующие целостность и  системность истории родного кра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2 современные версии и трактовки важнейших событий и проблем развития Иркутской област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3  взаимосвязь и особенности истории России и региональной истор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4  основные этапы исторического развития регио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освоения учебной дисциплины, подлежащие провер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аттестации по учебной дисциплине осуществляется комплексная проверка следующих умений и знаний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1"/>
        <w:gridCol w:w="2771"/>
        <w:gridCol w:w="21"/>
        <w:gridCol w:w="2341"/>
        <w:gridCol w:w="21"/>
      </w:tblGrid>
      <w:tr>
        <w:trPr/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обучения:  умения, знания 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ить поиск исторической информации в источниках разного типа;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грамотность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при работе с историческим текстом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овый контроль знаний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овать историческую информацию, представленную в разных знаковых системах (текст, таблица, карта, схема);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умение находить в тексте подтверждение определенным фактам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умение обосновать те или иных события в истории Отечества и регион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вовать в дискуссиях по историческим проблемам, формулируя собственную позицию по обсуждаемым вопросам, используя для аргументации исторические сведения;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spacing w:val="-1"/>
              </w:rPr>
              <w:t xml:space="preserve">точность </w:t>
            </w:r>
            <w:r>
              <w:rPr>
                <w:bCs/>
              </w:rPr>
              <w:t>в отборе фактов истории</w:t>
            </w:r>
            <w:r>
              <w:rPr>
                <w:spacing w:val="-1"/>
              </w:rPr>
              <w:t>, событий, дат, действий исторических деятелей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скуссия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ять результаты изучения исторического материала в формах реферата, исторического сочинения, исследовательского проекта, публичной презентации;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bCs/>
              </w:rPr>
              <w:t>грамотное использование сведений об особенностях региона</w:t>
            </w:r>
            <w:r>
              <w:rPr>
                <w:bCs/>
                <w:i/>
                <w:color w:val="FF0000"/>
              </w:rPr>
              <w:t>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ть собственную позицию по отношению к явлениям современной жизни, исходя из их исторической обусловленности;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умение находить в источниках подтверждение определенным фактам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навыки исторического анализа при критическом восприятии получаемой извне социальной информации.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умение отбирать и систематизировать информацию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факты, процессы, явления, характеризующие целостность и  системность истории родного края;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очность </w:t>
            </w:r>
            <w:r>
              <w:rPr>
                <w:spacing w:val="-1"/>
              </w:rPr>
              <w:t>при формулировке событий, дат, действий исторических личностей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FF0000"/>
              </w:rPr>
            </w:pPr>
            <w:r>
              <w:rPr/>
              <w:t>Тестовый контроль знаний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ременные версии и трактовки важнейших событий и проблем развития Иркутской области;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правильно и к месту пользоваться историческими терминам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общение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связь и особенности истории России и региональной истории;</w:t>
            </w:r>
          </w:p>
          <w:p>
            <w:pPr>
              <w:pStyle w:val="Style18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очное знание дат и периодов истории регион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уждение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этапы исторического развития региона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снование существования той или иной версии или трактовк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FF0000"/>
              </w:rPr>
            </w:pPr>
            <w:r>
              <w:rPr/>
              <w:t>Тестовый контроль знан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Оценка освоения  результатов учебной дисциплин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метом оценки служат умения и знания, предусмотренные рабочей программой дисциплины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 Типовые задания для текущего контроля зн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Тема 1.1   </w:t>
      </w:r>
      <w:r>
        <w:rPr>
          <w:bCs/>
          <w:sz w:val="28"/>
          <w:szCs w:val="28"/>
        </w:rPr>
        <w:t>Наш край в древ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Самая многочисленная народность Прибайкалья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в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ема 1.2   </w:t>
      </w:r>
      <w:r>
        <w:rPr>
          <w:sz w:val="28"/>
          <w:szCs w:val="28"/>
        </w:rPr>
        <w:t>Прибайкалье в период средневековь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нтром экономической жизни всей Восточной Сибири и северо-востока более ста лет являлось______________________________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ема 1.3 </w:t>
      </w:r>
      <w:r>
        <w:rPr>
          <w:sz w:val="28"/>
          <w:szCs w:val="28"/>
        </w:rPr>
        <w:t>Земля Иркутская в XVIII  ве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. После лекции вставить подходящие по смыслу слова, исторические термины, даты,  выра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нига А.Н.Радищева «Путешествие ______________в Москву» была издана в мае 1790 года и уже  26 июня её доставили Екатер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ловам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бунтовщик хуже_______», Радищев был арестован и  заключён в Петропавловскую крепость. 43 дня он провел в ожидании казни, а совершить ее могли в любую минуту. Наконец, 4 сентября 1790 года Сенату был направлен указ о Радищеве, где после всех обвинений сказано: «… освобождаем его от лишения ______ и повелеваем вместо того, отобрав у него чины, знаки ордена святого Владимира и дворянское достоинство сослать его в Сибирь в Илимский Острог на десятилетнее безысходное пребывание…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скресение 8 сентября 1790г., Александру Николаевичу объявили приговор. После этого Радищева заковали в ________, передали конвою и прямо с места, не дав свидания с родственниками, отправили в Сибирь за шесть с лишним тысяч вёрст от Петербу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Радищева отправили в ссылку, двух старших сыновей Александра Николаевича взял на воспитание его родной брат Моисей Николаевич Радищев, который служил в те годы таможенным советником в Архангельске. Младшие дети вместе с его свояченицей Елизаветой Васильевной ___________поехали, за Радищевым в Сибирь.  В то время это был подвиг. Там она стала его женой. По её примеру позднее поедут за своими мужьями в Сибирь и жены декабри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 сентября 1791 года Радищев приехал в_______, а 20 декабря 1791 года Радищев выехал оттуда и, проделав 568 верст, вечером, 2 января 1792 прибыл в Илимск, где ему суждено было пробыть пять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ую зиму сильно болела Елизавета Васильевна, да и дети тоже « поочередно болели, хотя и легко» (из письма Воронцову). Радищев сам занимался их лечением. С приходом весны начал заготавливать лекарственные травы. В Лейпциге он проходил курс медицины и здесь, в Илимске, стал лекарем, к которому сразу потянулись люди. Он сам прививал оспу своим детям, родившимся в Сибири, что само по себе было значительным событием, так как прививку против _____только-только начали ставить в центральной части России. К нему на прививку приходили жители из самых отдаленных 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иночество и бездействие тяготили Александра Николаевича. Стараясь не отставать от __________жизни, Радищев в переписке с Воронцовым просил прислать ему новые книги и журналы. Просыпался он очень рано. Читал, писал, затем пил чай из большого самовара. Когда вставали дети, он начинал с ними занятия. Радищев обучал их географии, истории, немецкому и французскому языку. Домашняя школа его скоро пополнилась. Вместе со своими детьми он обучал ребят местных ж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дая относительной свободой, как ссыльный, Радищев имел возможность плавать вверх и вниз по Илиму. Плавая по Илиму, он изучал природу края, расспрашивал местных жителей о _____________полезных ископаемых, серебряных и медных руд. Но местные жители неохотно делились с ним своими открытиями. На то были свои причи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дищев прожил на Илиме ____лет. Он вел свои наблюдения в течение длительного времени. Тщательно присматривался к быту, нравам, языку и религии местных нар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ын Радищева в биографии отца, опубликованной в книге «Биография А.Н.Радищева, написанная его сыновьями» (1959г.) приводит описание одежды местных жителей, их песни и пляски. Доводилось им видеть и обряды тунгусов, которые кочевали </w:t>
      </w:r>
      <w:r>
        <w:rPr>
          <w:b/>
          <w:sz w:val="28"/>
          <w:szCs w:val="28"/>
        </w:rPr>
        <w:t>__ ______</w:t>
      </w:r>
      <w:r>
        <w:rPr>
          <w:sz w:val="28"/>
          <w:szCs w:val="28"/>
        </w:rPr>
        <w:t>вдоль берега Или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ибирской ссылке Радищев с удвоенной силой занимался литературной деятельностью. Здесь он начинает писать свой большой ___________ трактат « О человеке и его смерти и бессмертии». В трактате он широко использовал французскую, немецкую и английскую философию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В работе « О человеке…» Радищев обобщил свои обширные познания в области истории, философии, физиологии, анатомии, химии, физики, ботаники и минералогии. Это ещё раз показывает широту его образова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ая экономику Сибири. Радищев обобщил полученные сведения в своей работе «Письмо о китайском торге». Ещё в Тобольске, изучая историю Сибири, _______ обратил внимание на фигуру Ермака. Он внимательно прочел «Описание Сибирского царства» Г. Миллера, различные материалы о Ермаке. В итоге получился его трактат « Слово о Ермаке». Здесь же в Илимске он написал «Сокровенное повествование о приобретении Сибири» и поэму «Ангел тьм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сль о _________ окончании ссылки не покидала Радищева. На протяжении пяти лет он подавал прошения о помиловании. Но они оставались без от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чале декабря 1796г. до Илимска докатилась, весть о смерти ________ _. Это прибавило у Радищева надежду на освобождение. Только 16 января 1797г. в Илимске был получен___ , в котором говорилось: «Находящегося в Илимске Александра Радищева оттуда освободить. И жить ему в своих деревнях…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от настал день, когда Радищев мог записать в своем дневнике: « 1797 февраля 20. … распродав либо раздав имущество в ________ , на что употребил я 10 дней, мы выехали при стечении всех почти илимских жителей в 3 часа пополудн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 преблаженны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 вожделенны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оставляем, Мы покид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мские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логи и нор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воспел Радищев своё освобожд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лимск Радищев ехал больше ___________месяцев, обратно же только шесть. Но и здесь его подстерегало несчастье. Жестокие ______ в дороге подорвали здоровье Елизаветы Васильевны. Она простудилась и тяжело заболела. В Тобольске Елизавета Васильевна умерла. Дальше Радищев ехал один с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ссылка его закончена. Пятилетнее пребывание Радищева в Сибири не изменило его политических_________ , а только загнало их во внутрь. Вот почему он не мог дать Воронцову никаких гарантий в том, что он «вновь не впадает в ту же ошибку». Свои убеждения он не считал ошибкой и не намерен был от них отказа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не отреч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.С.Пушкин написал свой «Памятник» 21 августа 1836 г. В черновике одна из строк читалась: «Вослед Радищеву воспел и я свобод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Тема 1.4  </w:t>
      </w:r>
      <w:r>
        <w:rPr>
          <w:sz w:val="28"/>
          <w:szCs w:val="28"/>
        </w:rPr>
        <w:t>Иркутская губерния в   XIX ве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Жѐны декабристов. Описать их вклад в развитие Сиби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Тема 2.1  </w:t>
      </w:r>
      <w:r>
        <w:rPr>
          <w:sz w:val="28"/>
          <w:szCs w:val="28"/>
        </w:rPr>
        <w:t>Иркутская земля в начале XX 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ыполнить тестовые задания по вариант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В каком  году  началась Гражданская война в России?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А) весна 1918 г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Б) весна 1819 г.</w:t>
      </w:r>
      <w:r>
        <w:rPr>
          <w:b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Г) весна 1920 г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В каком  году возникли   первые  повстанческие  группы  в Приилимье и центр  сопротивления колчаковскому режиму под руководством большевиков Илима?</w:t>
      </w:r>
      <w:r>
        <w:rPr>
          <w:sz w:val="28"/>
          <w:szCs w:val="28"/>
        </w:rPr>
        <w:t xml:space="preserve">    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ерхо́вный прави́тель России — временная должность главы </w:t>
      </w:r>
      <w:hyperlink r:id="rId2">
        <w:r>
          <w:rPr>
            <w:rStyle w:val="InternetLink"/>
            <w:color w:val="000000"/>
            <w:sz w:val="28"/>
            <w:szCs w:val="28"/>
          </w:rPr>
          <w:t>Российского государства</w:t>
        </w:r>
      </w:hyperlink>
      <w:r>
        <w:rPr>
          <w:sz w:val="28"/>
          <w:szCs w:val="28"/>
        </w:rPr>
        <w:t xml:space="preserve">, учреждённая в результате </w:t>
      </w:r>
      <w:hyperlink r:id="rId3">
        <w:r>
          <w:rPr>
            <w:rStyle w:val="InternetLink"/>
            <w:color w:val="000000"/>
            <w:sz w:val="28"/>
            <w:szCs w:val="28"/>
          </w:rPr>
          <w:t>государственного переворота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18 ноября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</w:rPr>
          <w:t>1918 года</w:t>
        </w:r>
      </w:hyperlink>
      <w:r>
        <w:rPr>
          <w:sz w:val="28"/>
          <w:szCs w:val="28"/>
        </w:rPr>
        <w:t xml:space="preserve"> и признанная всеми лидерами </w:t>
      </w:r>
      <w:hyperlink r:id="rId6">
        <w:r>
          <w:rPr>
            <w:rStyle w:val="InternetLink"/>
            <w:color w:val="000000"/>
            <w:sz w:val="28"/>
            <w:szCs w:val="28"/>
          </w:rPr>
          <w:t>Белого движения</w:t>
        </w:r>
      </w:hyperlink>
      <w:r>
        <w:rPr>
          <w:sz w:val="28"/>
          <w:szCs w:val="28"/>
        </w:rPr>
        <w:t>. Единственным человеком, занимавшим эту должность был_________________________</w:t>
      </w:r>
    </w:p>
    <w:p>
      <w:pPr>
        <w:pStyle w:val="Western"/>
        <w:spacing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b/>
          <w:bCs/>
          <w:iCs/>
          <w:color w:val="000000"/>
          <w:sz w:val="28"/>
          <w:szCs w:val="28"/>
        </w:rPr>
        <w:t xml:space="preserve"> Массовый террор во время Гражданской войны:</w:t>
      </w:r>
    </w:p>
    <w:p>
      <w:pPr>
        <w:pStyle w:val="Western"/>
        <w:spacing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А) применяли красные;</w:t>
      </w:r>
    </w:p>
    <w:p>
      <w:pPr>
        <w:pStyle w:val="Western"/>
        <w:spacing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) применяли белые;</w:t>
      </w:r>
    </w:p>
    <w:p>
      <w:pPr>
        <w:pStyle w:val="Western"/>
        <w:spacing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) использовали оба военно-политических лагер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Вооружённые силы Совет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а (аббревиатура)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В каком году был установлен памятник Илимским партизанам в г. Железногорске-Илимском?</w:t>
      </w: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) 1969 год      Б) 1980 год</w:t>
      </w:r>
      <w:r>
        <w:rPr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В) 1967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зовите  участника  1-й мировой войны и </w:t>
      </w:r>
      <w:hyperlink r:id="rId7">
        <w:r>
          <w:rPr>
            <w:rStyle w:val="InternetLink"/>
            <w:color w:val="000000"/>
            <w:sz w:val="28"/>
            <w:szCs w:val="28"/>
          </w:rPr>
          <w:t>Гражданской войны</w:t>
        </w:r>
      </w:hyperlink>
      <w:r>
        <w:rPr>
          <w:sz w:val="28"/>
          <w:szCs w:val="28"/>
        </w:rPr>
        <w:t xml:space="preserve"> в Сибири, командира сибирских партизан, командующего </w:t>
      </w:r>
      <w:hyperlink r:id="rId8">
        <w:r>
          <w:rPr>
            <w:rStyle w:val="InternetLink"/>
            <w:color w:val="000000"/>
            <w:sz w:val="28"/>
            <w:szCs w:val="28"/>
          </w:rPr>
          <w:t>Восточно-Сибирской советской армией</w:t>
        </w:r>
      </w:hyperlink>
      <w:r>
        <w:rPr>
          <w:sz w:val="28"/>
          <w:szCs w:val="28"/>
        </w:rPr>
        <w:t>, председателя Осоавиахима________________________________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Этот  участник  Гражданской и Великой Отечественной войн, советский и хозяйственный работник написал книгу «В тылу Колчака»,  умер в 1987 году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 сквере Илимских партизан в 1974 году были  перезахоронены   партизаны -  М.И. Говорин,  П.П. Широков, С.С.Куклин и большевик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Какую форму правления провозгласили большевики, придя к власти</w:t>
      </w:r>
      <w:r>
        <w:rPr>
          <w:sz w:val="28"/>
          <w:szCs w:val="28"/>
        </w:rPr>
        <w:t>?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2.2  </w:t>
      </w:r>
      <w:r>
        <w:rPr>
          <w:sz w:val="28"/>
          <w:szCs w:val="28"/>
        </w:rPr>
        <w:t>Иркутская земля в 1921-1941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ть следующие термины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Э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нало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р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Т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ула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революцион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пр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истическое соревн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2.3  </w:t>
      </w:r>
      <w:r>
        <w:rPr>
          <w:sz w:val="28"/>
          <w:szCs w:val="28"/>
        </w:rPr>
        <w:t>Великая Отечественная война и послевоенное строительство (1941-1960 г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предприятия были эвакуированы в нашу область в годы вой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 2.4  </w:t>
      </w:r>
      <w:r>
        <w:rPr>
          <w:sz w:val="28"/>
          <w:szCs w:val="28"/>
        </w:rPr>
        <w:t>Иркутская область в 1961-1985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обладает в гидротехническом строительстве – польза или вред для человека и прир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 2.5  </w:t>
      </w:r>
      <w:r>
        <w:rPr>
          <w:sz w:val="28"/>
          <w:szCs w:val="28"/>
        </w:rPr>
        <w:t>Иркутская область в 1986-2019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земляка, которому в  г. Железногорске  установлен памя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иповые задания для промежуточного контроля зна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яемые результаты обучения: У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Сухопутная дорога между двумя реками называлась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… а) трасса б) переход  в) порог  г) волок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Илимский уезд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е административно подчинялся…  а) Сибирскому приказу в Тобольске  б) Сенату  в) Иркутской губернии  г) Законодательному собра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яемые результаты обучения: У2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вые посевы зерновые и первые соляные варницы в Илимском крае были осуществлены   а) Иваном Галкиным  б) Василием Бугром в) Витусом Берингом г) Ерофеем Хабаровым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сновное население Илимского края к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у составляли. Предполагается  несколько вариантов правильного ответа.   а ) посадские люди  б) крестьяне в) казаки г) ремесленни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яемые результаты обучения: У3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манатская изба – это… а) молельный дом б)торговая лавка  в) амбар для хранения зерна   г) тюрьма для должников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ставьте пропущенные слова. «Книга А.Н.Радищева «Путешествие ______________в Москву» была издана в мае 1790 года и уже  26 июня её доставили Екатерин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яемые результаты обучения: У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Вставьте пропущенную фамилию. «По словам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бунтовщик хуже_______», Радищев был арестован и  заключён в Петропавловскую креп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зовите автора монографии «Илимская пашн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А.Н.Радищев  б) В.Н.Шерстобоев  в) А.С.Бубнов  г) А.И.Перфил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яемые результаты обучения: У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Генерал – губернатор Н.Н. Муравьёв за подписание26 августа 1858 года  Айгунского тракта  получил 26 титу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нязя Иркутского   б) князя Забайкальского  в)  графа Амурского  г) графа Дальневосто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.Н. Муравьев – Амурский был первым губернатором, который побы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Камчатке  б) Аляске  в) Калифорнии  г)  Сахал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яемые результаты обучения: У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Где сейчас находится Спасская башня Илимского острога:  а) в Иркутском краеведческом музее б) в лимнологическом музее  в) в музее Тальцы  г) в Художественном муз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акому российскому императору благодарные жители Иркутска поставили памятник в благодарность за принятое им решение о  строительстве Транссибирской магистра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лександр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б)  Никола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в) Александр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г) Николаю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яемые результаты обучения: З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Дань, собираемая с местного населения русскими покорителями Сибири носила название: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ясак  б) оброк    в) полюдье    г) пожил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Соотнести род занятий и  имена выдающихся деятелей Земли Иркут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 А.В.Колчак                         а.  декабрист</w:t>
      </w:r>
    </w:p>
    <w:p>
      <w:pPr>
        <w:pStyle w:val="21"/>
        <w:shd w:fill="auto" w:val="clear"/>
        <w:tabs>
          <w:tab w:val="clear" w:pos="708"/>
          <w:tab w:val="left" w:pos="440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 Н.Н.Муравьев-Амурский    б.  генерал-губернатор</w:t>
      </w:r>
    </w:p>
    <w:p>
      <w:pPr>
        <w:pStyle w:val="21"/>
        <w:shd w:fill="auto" w:val="clear"/>
        <w:tabs>
          <w:tab w:val="clear" w:pos="708"/>
          <w:tab w:val="left" w:pos="440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. С.Волконский                       в. участник ВОВ, дважды Герой Советского Союза</w:t>
      </w:r>
    </w:p>
    <w:p>
      <w:pPr>
        <w:pStyle w:val="21"/>
        <w:shd w:fill="auto" w:val="clear"/>
        <w:tabs>
          <w:tab w:val="clear" w:pos="708"/>
          <w:tab w:val="left" w:pos="440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. А.П.Белобородов                  г. адмирал, полярный, Верховный правитель России</w:t>
      </w:r>
    </w:p>
    <w:p>
      <w:pPr>
        <w:pStyle w:val="21"/>
        <w:shd w:fill="auto" w:val="clear"/>
        <w:tabs>
          <w:tab w:val="clear" w:pos="708"/>
          <w:tab w:val="left" w:pos="440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                                              </w:t>
      </w:r>
      <w:r>
        <w:rPr/>
        <w:t>д. космонавт</w:t>
      </w:r>
    </w:p>
    <w:tbl>
      <w:tblPr>
        <w:tblW w:w="715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0142"/>
        <w:gridCol w:w="104"/>
        <w:gridCol w:w="104"/>
        <w:gridCol w:w="105"/>
        <w:gridCol w:w="104"/>
        <w:gridCol w:w="104"/>
        <w:gridCol w:w="105"/>
        <w:gridCol w:w="104"/>
        <w:gridCol w:w="105"/>
        <w:gridCol w:w="104"/>
        <w:gridCol w:w="104"/>
        <w:gridCol w:w="105"/>
        <w:gridCol w:w="104"/>
        <w:gridCol w:w="104"/>
        <w:gridCol w:w="105"/>
        <w:gridCol w:w="104"/>
        <w:gridCol w:w="104"/>
        <w:gridCol w:w="105"/>
        <w:gridCol w:w="104"/>
        <w:gridCol w:w="104"/>
        <w:gridCol w:w="105"/>
        <w:gridCol w:w="104"/>
        <w:gridCol w:w="104"/>
        <w:gridCol w:w="105"/>
        <w:gridCol w:w="104"/>
        <w:gridCol w:w="104"/>
        <w:gridCol w:w="105"/>
        <w:gridCol w:w="104"/>
        <w:gridCol w:w="104"/>
        <w:gridCol w:w="105"/>
        <w:gridCol w:w="104"/>
        <w:gridCol w:w="105"/>
      </w:tblGrid>
      <w:tr>
        <w:trPr/>
        <w:tc>
          <w:tcPr>
            <w:tcW w:w="1014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Декабрист, который написал ответ на пушкинское послание декабристам: а) В.Л. Давыдов б) С.Г. Волконский   в) С.П.Трубецкой  г) А.И. Одоевский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Проверяемые результаты обучения: З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 Для помощи СССР по ленд-лизу  в Нижнеилимском районе была построена  а) ткацкая фабрика   б ) взлетно-посадочная полоса  в) верфь  г) слюдяная фабр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Название глубоководных обитаемых аппаратов, производивших погружение на дно о. Байкал в 2008-2010 г.  а) «Мир»   б) «Прогресс»   в) «Орион»   г) «Сибир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акова судьба адмирала А.В.Колчака, арестованного в г.Иркутске: а) сослан на Дальний Восток  б) освобожден из под стражи белочехами  в)  расстрелян на берегу р. Ушаковки  г) эмигрировал в Амери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Фамилия первого иркутянина, побывавшего в космосе 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яемые результаты обучения:  З 3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Известный в истории «Ледовый поход» был предпринят …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. Берингом  б) А.В.Колчаком   в) Василием Бугром      г) А.Перфильевым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Определитесь географически. Освоение Восточной Сибири шло… а)  с севера б) с юга  в) с запада  г) с восток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Коршуновский горно-обогатительный комбинат-предприятие по добыче и переработке… а)  золота   б) слюды   в) цветных металлов  г) железной руд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яемые результаты обучения: З 4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Исключите название гидроэлектростанции, которая была построена не на р. Ангаре: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ратская ГЭС  б) Усть-илимская ГЭС   в) Иркутская ГЭС   г) Красноярская ГЭС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Первая административная единица Восточной Сибири  а) Мангазея б) Илимский уезд  в) Илимское воеводство г)  Братский острог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 каком году произошло  слияние Иркутской области с Усть-Ордынским Бурятским автономным округом:  а) 2005 г. б) 2008 г.  в)  2010 г. г) 2007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оценочных материалов для аттестации по учебной дисциплине.</w:t>
      </w:r>
    </w:p>
    <w:p>
      <w:pPr>
        <w:pStyle w:val="Normal"/>
        <w:jc w:val="both"/>
        <w:rPr/>
      </w:pPr>
      <w:r>
        <w:rPr>
          <w:sz w:val="28"/>
          <w:szCs w:val="28"/>
        </w:rPr>
        <w:t>Дифференцированный зачёт  проводится в виде тестирования, ориентированного на проверку знаний и умений  по дисципли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 Инструкция для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проведения тестирования обучающимся  запрещается пользоваться сотовыми телефонами и другими источниками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ремя проведения  тестирования  обучающимся запрещается покидать аудито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формационное обеспеч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540"/>
        <w:jc w:val="both"/>
        <w:rPr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  <w:shd w:fill="FFFFFF" w:val="clear"/>
        </w:rPr>
        <w:t>Истор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bCs/>
          <w:color w:val="000000"/>
          <w:sz w:val="28"/>
          <w:szCs w:val="28"/>
          <w:shd w:fill="FFFFFF" w:val="clear"/>
        </w:rPr>
        <w:t>Зем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bCs/>
          <w:color w:val="000000"/>
          <w:sz w:val="28"/>
          <w:szCs w:val="28"/>
          <w:shd w:fill="FFFFFF" w:val="clear"/>
        </w:rPr>
        <w:t xml:space="preserve">Иркутской </w:t>
      </w:r>
      <w:r>
        <w:rPr>
          <w:rStyle w:val="Applestylespan"/>
          <w:color w:val="000000"/>
          <w:sz w:val="28"/>
          <w:szCs w:val="28"/>
          <w:shd w:fill="FFFFFF" w:val="clear"/>
        </w:rPr>
        <w:t>[Текст]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bCs/>
          <w:color w:val="000000"/>
          <w:sz w:val="28"/>
          <w:szCs w:val="28"/>
          <w:shd w:fill="FFFFFF" w:val="clear"/>
        </w:rPr>
        <w:t>Учебн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bCs/>
          <w:color w:val="000000"/>
          <w:sz w:val="28"/>
          <w:szCs w:val="28"/>
          <w:shd w:fill="FFFFFF" w:val="clear"/>
        </w:rPr>
        <w:t>пособ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</w:rPr>
        <w:t>для старшей школы / под ред. З.И.Рабецкой. – Иркутск,  200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540"/>
        <w:jc w:val="both"/>
        <w:rPr/>
      </w:pPr>
      <w:r>
        <w:rPr>
          <w:sz w:val="28"/>
          <w:szCs w:val="28"/>
        </w:rPr>
        <w:t xml:space="preserve">Олех, Л.Г. История Сибири </w:t>
      </w:r>
      <w:r>
        <w:rPr>
          <w:rStyle w:val="Applestylespan"/>
          <w:color w:val="000000"/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>. – Ростов-на-Дону, 200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бецкая, З.И. Иркутская область на пути экономических реформ </w:t>
      </w:r>
      <w:r>
        <w:rPr>
          <w:rStyle w:val="Applestylespan"/>
          <w:color w:val="000000"/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>: Учебное пособие. – Иркутск, 200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3  Условия аттес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ариантов задания для экзаменующегося – 2 вари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  4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Оснащени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здаточ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Эталоны отве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б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з Петерб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угачё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1-г, 2- б, 3- а, 4-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Борис Волы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б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аксимальное количество правильных ответов – 25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ценка «удовлетворительно» выставляется, если количество правильных ответов 15-20 (60% - 80%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ценка «хорошо» выставляется, если количество правильных ответов 21-23 (81%-95%)</w:t>
      </w:r>
    </w:p>
    <w:p>
      <w:pPr>
        <w:pStyle w:val="Style18"/>
        <w:rPr>
          <w:b/>
          <w:b/>
          <w:sz w:val="28"/>
          <w:szCs w:val="28"/>
        </w:rPr>
      </w:pPr>
      <w:r>
        <w:rPr>
          <w:sz w:val="28"/>
          <w:szCs w:val="28"/>
        </w:rPr>
        <w:t>Оценка «отлично» выставляется, если количество правильных ответов 24-25  (96%-109%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3" w:hanging="37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3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5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Calibri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3">
    <w:name w:val="WW8Num1z3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w w:val="100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egoe UI" w:hAnsi="Segoe UI" w:cs="Segoe UI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w w:val="100"/>
    </w:rPr>
  </w:style>
  <w:style w:type="character" w:styleId="WW8Num22z3">
    <w:name w:val="WW8Num22z3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rFonts w:ascii="Segoe UI" w:hAnsi="Segoe UI" w:cs="Segoe UI"/>
      <w:b/>
      <w:bCs/>
      <w:sz w:val="78"/>
      <w:szCs w:val="78"/>
      <w:shd w:fill="FFFFFF" w:val="clear"/>
    </w:rPr>
  </w:style>
  <w:style w:type="character" w:styleId="31">
    <w:name w:val="Основной текст + 31"/>
    <w:qFormat/>
    <w:rPr>
      <w:rFonts w:ascii="Segoe UI" w:hAnsi="Segoe UI" w:cs="Segoe UI"/>
      <w:sz w:val="64"/>
      <w:szCs w:val="64"/>
      <w:shd w:fill="FFFFFF" w:val="clear"/>
    </w:rPr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1140"/>
    </w:pPr>
    <w:rPr>
      <w:rFonts w:ascii="Segoe UI" w:hAnsi="Segoe UI" w:eastAsia="Calibri" w:cs="Segoe UI"/>
      <w:b/>
      <w:bCs/>
      <w:sz w:val="78"/>
      <w:szCs w:val="78"/>
      <w:lang w:val="en-US"/>
    </w:rPr>
  </w:style>
  <w:style w:type="paragraph" w:styleId="C7">
    <w:name w:val="c7"/>
    <w:basedOn w:val="Normal"/>
    <w:qFormat/>
    <w:pPr>
      <w:spacing w:before="100" w:after="10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3;&#1086;&#1089;&#1091;&#1076;&#1072;&#1088;&#1089;&#1090;&#1074;&#1086;_&#1056;&#1086;&#1089;&#1089;&#1080;&#1081;&#1089;&#1082;&#1086;&#1077;" TargetMode="External"/><Relationship Id="rId3" Type="http://schemas.openxmlformats.org/officeDocument/2006/relationships/hyperlink" Target="https://ru.wikipedia.org/wiki/&#1055;&#1088;&#1080;&#1093;&#1086;&#1076;_&#1082;_&#1074;&#1083;&#1072;&#1089;&#1090;&#1080;_&#1072;&#1076;&#1084;&#1080;&#1088;&#1072;&#1083;&#1072;_&#1050;&#1086;&#1083;&#1095;&#1072;&#1082;&#1072;" TargetMode="External"/><Relationship Id="rId4" Type="http://schemas.openxmlformats.org/officeDocument/2006/relationships/hyperlink" Target="https://ru.wikipedia.org/wiki/18_&#1085;&#1086;&#1103;&#1073;&#1088;&#1103;" TargetMode="External"/><Relationship Id="rId5" Type="http://schemas.openxmlformats.org/officeDocument/2006/relationships/hyperlink" Target="https://ru.wikipedia.org/wiki/1918_&#1075;&#1086;&#1076;" TargetMode="External"/><Relationship Id="rId6" Type="http://schemas.openxmlformats.org/officeDocument/2006/relationships/hyperlink" Target="https://ru.wikipedia.org/wiki/&#1041;&#1077;&#1083;&#1086;&#1077;_&#1076;&#1074;&#1080;&#1078;&#1077;&#1085;&#1080;&#1077;" TargetMode="External"/><Relationship Id="rId7" Type="http://schemas.openxmlformats.org/officeDocument/2006/relationships/hyperlink" Target="http://irkipedia.ru/content/istoriya_irkutskoy_oblasti_revolyuciya_i_grazhdanskaya_voyna" TargetMode="External"/><Relationship Id="rId8" Type="http://schemas.openxmlformats.org/officeDocument/2006/relationships/hyperlink" Target="http://irkipedia.ru/content/vostochno_sibirskaya_sovetskaya_armiy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8:36:00Z</dcterms:created>
  <dc:creator>Секретарь Методический кабинет</dc:creator>
  <dc:description/>
  <cp:keywords/>
  <dc:language>en-US</dc:language>
  <cp:lastModifiedBy>-USERS-</cp:lastModifiedBy>
  <cp:lastPrinted>2018-10-01T18:45:00Z</cp:lastPrinted>
  <dcterms:modified xsi:type="dcterms:W3CDTF">2021-11-23T04:54:00Z</dcterms:modified>
  <cp:revision>74</cp:revision>
  <dc:subject/>
  <dc:title/>
</cp:coreProperties>
</file>